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pacing w:val="-2"/>
          <w:sz w:val="6"/>
        </w:rPr>
      </w:pPr>
      <w:r>
        <w:rPr>
          <w:spacing w:val="-2"/>
          <w:sz w:val="6"/>
        </w:rPr>
      </w:r>
    </w:p>
    <w:p>
      <w:pPr>
        <w:pStyle w:val="TextBody"/>
        <w:jc w:val="right"/>
        <w:rPr>
          <w:spacing w:val="-2"/>
        </w:rPr>
      </w:pPr>
      <w:r>
        <w:rPr>
          <w:spacing w:val="-2"/>
        </w:rPr>
        <w:t>АЛГОРИТМ</w:t>
      </w:r>
    </w:p>
    <w:p>
      <w:pPr>
        <w:pStyle w:val="Normal"/>
        <w:spacing w:lineRule="exact" w:line="224"/>
        <w:ind w:left="1136" w:hanging="0"/>
        <w:rPr/>
      </w:pPr>
      <w:r>
        <w:br w:type="column"/>
      </w:r>
      <w:r>
        <w:rPr/>
      </w:r>
    </w:p>
    <w:p>
      <w:pPr>
        <w:pStyle w:val="Normal"/>
        <w:spacing w:lineRule="exact" w:line="224"/>
        <w:ind w:left="1136" w:hanging="0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spacing w:lineRule="exact" w:line="224"/>
        <w:ind w:left="1136" w:hanging="0"/>
        <w:rPr>
          <w:i/>
          <w:i/>
          <w:sz w:val="24"/>
        </w:rPr>
      </w:pPr>
      <w:r>
        <w:rPr>
          <w:i/>
          <w:sz w:val="24"/>
        </w:rPr>
        <w:t>Додаток</w:t>
      </w:r>
      <w:r>
        <w:rPr>
          <w:i/>
          <w:spacing w:val="-5"/>
          <w:sz w:val="24"/>
        </w:rPr>
        <w:t xml:space="preserve"> </w:t>
      </w:r>
    </w:p>
    <w:p>
      <w:pPr>
        <w:pStyle w:val="Normal"/>
        <w:spacing w:lineRule="exact" w:line="229"/>
        <w:ind w:left="1136" w:hanging="0"/>
        <w:rPr/>
      </w:pPr>
      <w:r>
        <w:rPr>
          <w:i/>
          <w:sz w:val="24"/>
        </w:rPr>
        <w:t>д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ішенн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иконкому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іської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 xml:space="preserve">ради </w:t>
      </w:r>
      <w:r>
        <w:rPr>
          <w:i/>
        </w:rPr>
        <w:t xml:space="preserve">від </w:t>
      </w:r>
    </w:p>
    <w:p>
      <w:pPr>
        <w:pStyle w:val="Normal"/>
        <w:spacing w:lineRule="exact" w:line="229"/>
        <w:ind w:left="1136" w:hanging="0"/>
        <w:rPr>
          <w:i/>
          <w:i/>
        </w:rPr>
      </w:pPr>
      <w:r>
        <w:rPr>
          <w:i/>
        </w:rPr>
        <w:t>12.04.2017 №154, зі  змінами  15.05.2019 №249, 25.08.2021 №431, 15.06.2022 №405, 17.08.2022 №598, 23.11.2022 №1003, 17.05.2023 №581, 23.06.2025 №775, 25.07.2025 №901</w:t>
      </w:r>
      <w:r>
        <w:rPr>
          <w:i/>
          <w:spacing w:val="-3"/>
        </w:rPr>
        <w:t xml:space="preserve"> </w:t>
      </w:r>
    </w:p>
    <w:p>
      <w:pPr>
        <w:sectPr>
          <w:type w:val="continuous"/>
          <w:pgSz w:orient="landscape" w:w="16838" w:h="11906"/>
          <w:pgMar w:left="425" w:right="141" w:gutter="0" w:header="0" w:top="0" w:footer="0" w:bottom="3"/>
          <w:cols w:num="2" w:equalWidth="false" w:sep="false">
            <w:col w:w="8747" w:space="40"/>
            <w:col w:w="748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98"/>
        <w:ind w:left="60" w:hanging="0"/>
        <w:jc w:val="center"/>
        <w:rPr/>
      </w:pPr>
      <w:r>
        <w:rPr/>
        <w:t>надання</w:t>
      </w:r>
      <w:r>
        <w:rPr>
          <w:spacing w:val="-10"/>
        </w:rPr>
        <w:t xml:space="preserve"> </w:t>
      </w:r>
      <w:r>
        <w:rPr/>
        <w:t>адміністративних,</w:t>
      </w:r>
      <w:r>
        <w:rPr>
          <w:spacing w:val="-10"/>
        </w:rPr>
        <w:t xml:space="preserve"> </w:t>
      </w:r>
      <w:r>
        <w:rPr/>
        <w:t>інших</w:t>
      </w:r>
      <w:r>
        <w:rPr>
          <w:spacing w:val="-11"/>
        </w:rPr>
        <w:t xml:space="preserve"> </w:t>
      </w:r>
      <w:r>
        <w:rPr/>
        <w:t>публічних</w:t>
      </w:r>
      <w:r>
        <w:rPr>
          <w:spacing w:val="-10"/>
        </w:rPr>
        <w:t xml:space="preserve"> </w:t>
      </w:r>
      <w:r>
        <w:rPr/>
        <w:t>послуг</w:t>
      </w:r>
      <w:r>
        <w:rPr>
          <w:spacing w:val="-7"/>
        </w:rPr>
        <w:t xml:space="preserve"> </w:t>
      </w:r>
      <w:r>
        <w:rPr/>
        <w:t>«одним</w:t>
      </w:r>
      <w:r>
        <w:rPr>
          <w:spacing w:val="-9"/>
        </w:rPr>
        <w:t xml:space="preserve"> </w:t>
      </w:r>
      <w:r>
        <w:rPr/>
        <w:t>пакетом»</w:t>
      </w:r>
      <w:r>
        <w:rPr>
          <w:spacing w:val="-10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життєвою</w:t>
      </w:r>
      <w:r>
        <w:rPr>
          <w:spacing w:val="-10"/>
        </w:rPr>
        <w:t xml:space="preserve"> </w:t>
      </w:r>
      <w:r>
        <w:rPr>
          <w:spacing w:val="-2"/>
        </w:rPr>
        <w:t>ситуацією</w:t>
      </w:r>
    </w:p>
    <w:p>
      <w:pPr>
        <w:pStyle w:val="TextBody"/>
        <w:spacing w:before="1" w:after="0"/>
        <w:ind w:left="905" w:right="776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3370</wp:posOffset>
                </wp:positionH>
                <wp:positionV relativeFrom="paragraph">
                  <wp:posOffset>370205</wp:posOffset>
                </wp:positionV>
                <wp:extent cx="10100310" cy="4780915"/>
                <wp:effectExtent l="9525" t="5080" r="1905" b="508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0160" cy="4780800"/>
                          <a:chOff x="0" y="0"/>
                          <a:chExt cx="10100160" cy="4780800"/>
                        </a:xfrm>
                      </wpg:grpSpPr>
                      <wps:wsp>
                        <wps:cNvSpPr/>
                        <wps:spPr>
                          <a:xfrm>
                            <a:off x="1211760" y="3804120"/>
                            <a:ext cx="603360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3770" h="448945">
                                <a:moveTo>
                                  <a:pt x="0" y="448945"/>
                                </a:moveTo>
                                <a:lnTo>
                                  <a:pt x="6033770" y="448945"/>
                                </a:lnTo>
                                <a:lnTo>
                                  <a:pt x="60337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89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57280" y="290880"/>
                            <a:ext cx="7632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89680" y="716760"/>
                            <a:ext cx="96516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200" h="376555">
                                <a:moveTo>
                                  <a:pt x="58166" y="305053"/>
                                </a:moveTo>
                                <a:lnTo>
                                  <a:pt x="0" y="367284"/>
                                </a:lnTo>
                                <a:lnTo>
                                  <a:pt x="84709" y="376554"/>
                                </a:lnTo>
                                <a:lnTo>
                                  <a:pt x="76929" y="355600"/>
                                </a:lnTo>
                                <a:lnTo>
                                  <a:pt x="63373" y="355600"/>
                                </a:lnTo>
                                <a:lnTo>
                                  <a:pt x="55625" y="334772"/>
                                </a:lnTo>
                                <a:lnTo>
                                  <a:pt x="67554" y="330344"/>
                                </a:lnTo>
                                <a:lnTo>
                                  <a:pt x="58166" y="305053"/>
                                </a:lnTo>
                                <a:close/>
                              </a:path>
                              <a:path w="965200" h="376555">
                                <a:moveTo>
                                  <a:pt x="67554" y="330344"/>
                                </a:moveTo>
                                <a:lnTo>
                                  <a:pt x="55625" y="334772"/>
                                </a:lnTo>
                                <a:lnTo>
                                  <a:pt x="63373" y="355600"/>
                                </a:lnTo>
                                <a:lnTo>
                                  <a:pt x="75288" y="351176"/>
                                </a:lnTo>
                                <a:lnTo>
                                  <a:pt x="67554" y="330344"/>
                                </a:lnTo>
                                <a:close/>
                              </a:path>
                              <a:path w="965200" h="376555">
                                <a:moveTo>
                                  <a:pt x="75288" y="351176"/>
                                </a:moveTo>
                                <a:lnTo>
                                  <a:pt x="63373" y="355600"/>
                                </a:lnTo>
                                <a:lnTo>
                                  <a:pt x="76929" y="355600"/>
                                </a:lnTo>
                                <a:lnTo>
                                  <a:pt x="75288" y="351176"/>
                                </a:lnTo>
                                <a:close/>
                              </a:path>
                              <a:path w="965200" h="376555">
                                <a:moveTo>
                                  <a:pt x="957580" y="0"/>
                                </a:moveTo>
                                <a:lnTo>
                                  <a:pt x="67554" y="330344"/>
                                </a:lnTo>
                                <a:lnTo>
                                  <a:pt x="75288" y="351176"/>
                                </a:lnTo>
                                <a:lnTo>
                                  <a:pt x="965200" y="20827"/>
                                </a:lnTo>
                                <a:lnTo>
                                  <a:pt x="9575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4680" y="2285280"/>
                            <a:ext cx="259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34" h="116205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5824"/>
                                </a:lnTo>
                                <a:lnTo>
                                  <a:pt x="25907" y="115824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7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715680"/>
                            <a:ext cx="8056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815" h="412750">
                                <a:moveTo>
                                  <a:pt x="732621" y="388248"/>
                                </a:moveTo>
                                <a:lnTo>
                                  <a:pt x="720407" y="412496"/>
                                </a:lnTo>
                                <a:lnTo>
                                  <a:pt x="805688" y="412496"/>
                                </a:lnTo>
                                <a:lnTo>
                                  <a:pt x="791841" y="393953"/>
                                </a:lnTo>
                                <a:lnTo>
                                  <a:pt x="743965" y="393953"/>
                                </a:lnTo>
                                <a:lnTo>
                                  <a:pt x="732621" y="388248"/>
                                </a:lnTo>
                                <a:close/>
                              </a:path>
                              <a:path w="805815" h="412750">
                                <a:moveTo>
                                  <a:pt x="742661" y="368316"/>
                                </a:moveTo>
                                <a:lnTo>
                                  <a:pt x="732621" y="388248"/>
                                </a:lnTo>
                                <a:lnTo>
                                  <a:pt x="743965" y="393953"/>
                                </a:lnTo>
                                <a:lnTo>
                                  <a:pt x="753999" y="374014"/>
                                </a:lnTo>
                                <a:lnTo>
                                  <a:pt x="742661" y="368316"/>
                                </a:lnTo>
                                <a:close/>
                              </a:path>
                              <a:path w="805815" h="412750">
                                <a:moveTo>
                                  <a:pt x="754761" y="344297"/>
                                </a:moveTo>
                                <a:lnTo>
                                  <a:pt x="742661" y="368316"/>
                                </a:lnTo>
                                <a:lnTo>
                                  <a:pt x="753999" y="374014"/>
                                </a:lnTo>
                                <a:lnTo>
                                  <a:pt x="743965" y="393953"/>
                                </a:lnTo>
                                <a:lnTo>
                                  <a:pt x="791841" y="393953"/>
                                </a:lnTo>
                                <a:lnTo>
                                  <a:pt x="754761" y="344297"/>
                                </a:lnTo>
                                <a:close/>
                              </a:path>
                              <a:path w="805815" h="412750">
                                <a:moveTo>
                                  <a:pt x="9906" y="0"/>
                                </a:moveTo>
                                <a:lnTo>
                                  <a:pt x="0" y="19812"/>
                                </a:lnTo>
                                <a:lnTo>
                                  <a:pt x="732621" y="388248"/>
                                </a:lnTo>
                                <a:lnTo>
                                  <a:pt x="742661" y="368316"/>
                                </a:lnTo>
                                <a:lnTo>
                                  <a:pt x="99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9080"/>
                            <a:ext cx="403920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9235" h="254000">
                                <a:moveTo>
                                  <a:pt x="0" y="254000"/>
                                </a:moveTo>
                                <a:lnTo>
                                  <a:pt x="4039235" y="254000"/>
                                </a:lnTo>
                                <a:lnTo>
                                  <a:pt x="40392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0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mage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53160" y="3525480"/>
                            <a:ext cx="12708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5320" y="718200"/>
                            <a:ext cx="26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90" h="112395">
                                <a:moveTo>
                                  <a:pt x="58953" y="40258"/>
                                </a:moveTo>
                                <a:lnTo>
                                  <a:pt x="0" y="101726"/>
                                </a:lnTo>
                                <a:lnTo>
                                  <a:pt x="84581" y="112013"/>
                                </a:lnTo>
                                <a:lnTo>
                                  <a:pt x="76507" y="89407"/>
                                </a:lnTo>
                                <a:lnTo>
                                  <a:pt x="63004" y="89407"/>
                                </a:lnTo>
                                <a:lnTo>
                                  <a:pt x="56603" y="71374"/>
                                </a:lnTo>
                                <a:lnTo>
                                  <a:pt x="68544" y="67111"/>
                                </a:lnTo>
                                <a:lnTo>
                                  <a:pt x="58953" y="40258"/>
                                </a:lnTo>
                                <a:close/>
                              </a:path>
                              <a:path w="262890" h="112395">
                                <a:moveTo>
                                  <a:pt x="68544" y="67111"/>
                                </a:moveTo>
                                <a:lnTo>
                                  <a:pt x="56603" y="71374"/>
                                </a:lnTo>
                                <a:lnTo>
                                  <a:pt x="63004" y="89407"/>
                                </a:lnTo>
                                <a:lnTo>
                                  <a:pt x="74980" y="85131"/>
                                </a:lnTo>
                                <a:lnTo>
                                  <a:pt x="68544" y="67111"/>
                                </a:lnTo>
                                <a:close/>
                              </a:path>
                              <a:path w="262890" h="112395">
                                <a:moveTo>
                                  <a:pt x="74980" y="85131"/>
                                </a:moveTo>
                                <a:lnTo>
                                  <a:pt x="63004" y="89407"/>
                                </a:lnTo>
                                <a:lnTo>
                                  <a:pt x="76507" y="89407"/>
                                </a:lnTo>
                                <a:lnTo>
                                  <a:pt x="74980" y="85131"/>
                                </a:lnTo>
                                <a:close/>
                              </a:path>
                              <a:path w="262890" h="112395">
                                <a:moveTo>
                                  <a:pt x="256540" y="0"/>
                                </a:moveTo>
                                <a:lnTo>
                                  <a:pt x="68544" y="67111"/>
                                </a:lnTo>
                                <a:lnTo>
                                  <a:pt x="74980" y="85131"/>
                                </a:lnTo>
                                <a:lnTo>
                                  <a:pt x="262890" y="18033"/>
                                </a:lnTo>
                                <a:lnTo>
                                  <a:pt x="256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744200"/>
                            <a:ext cx="85680" cy="160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25" h="1607820">
                                <a:moveTo>
                                  <a:pt x="42950" y="1531236"/>
                                </a:moveTo>
                                <a:lnTo>
                                  <a:pt x="9525" y="1532128"/>
                                </a:lnTo>
                                <a:lnTo>
                                  <a:pt x="49783" y="1607312"/>
                                </a:lnTo>
                                <a:lnTo>
                                  <a:pt x="79281" y="1543939"/>
                                </a:lnTo>
                                <a:lnTo>
                                  <a:pt x="43306" y="1543939"/>
                                </a:lnTo>
                                <a:lnTo>
                                  <a:pt x="42975" y="1532128"/>
                                </a:lnTo>
                                <a:lnTo>
                                  <a:pt x="42950" y="1531236"/>
                                </a:lnTo>
                                <a:close/>
                              </a:path>
                              <a:path w="85725" h="1607820">
                                <a:moveTo>
                                  <a:pt x="52348" y="1530986"/>
                                </a:moveTo>
                                <a:lnTo>
                                  <a:pt x="42950" y="1531236"/>
                                </a:lnTo>
                                <a:lnTo>
                                  <a:pt x="43299" y="1543685"/>
                                </a:lnTo>
                                <a:lnTo>
                                  <a:pt x="43306" y="1543939"/>
                                </a:lnTo>
                                <a:lnTo>
                                  <a:pt x="52705" y="1543685"/>
                                </a:lnTo>
                                <a:lnTo>
                                  <a:pt x="52380" y="1532128"/>
                                </a:lnTo>
                                <a:lnTo>
                                  <a:pt x="52348" y="1530986"/>
                                </a:lnTo>
                                <a:close/>
                              </a:path>
                              <a:path w="85725" h="1607820">
                                <a:moveTo>
                                  <a:pt x="85725" y="1530096"/>
                                </a:moveTo>
                                <a:lnTo>
                                  <a:pt x="52348" y="1530986"/>
                                </a:lnTo>
                                <a:lnTo>
                                  <a:pt x="52705" y="1543685"/>
                                </a:lnTo>
                                <a:lnTo>
                                  <a:pt x="43306" y="1543939"/>
                                </a:lnTo>
                                <a:lnTo>
                                  <a:pt x="79281" y="1543939"/>
                                </a:lnTo>
                                <a:lnTo>
                                  <a:pt x="85725" y="1530096"/>
                                </a:lnTo>
                                <a:close/>
                              </a:path>
                              <a:path w="85725" h="1607820">
                                <a:moveTo>
                                  <a:pt x="9398" y="0"/>
                                </a:moveTo>
                                <a:lnTo>
                                  <a:pt x="0" y="253"/>
                                </a:lnTo>
                                <a:lnTo>
                                  <a:pt x="42918" y="1530096"/>
                                </a:lnTo>
                                <a:lnTo>
                                  <a:pt x="42950" y="1531236"/>
                                </a:lnTo>
                                <a:lnTo>
                                  <a:pt x="52348" y="1530986"/>
                                </a:lnTo>
                                <a:lnTo>
                                  <a:pt x="9405" y="253"/>
                                </a:lnTo>
                                <a:lnTo>
                                  <a:pt x="93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1040" y="1878480"/>
                            <a:ext cx="248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65" h="117475">
                                <a:moveTo>
                                  <a:pt x="2438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7348"/>
                                </a:lnTo>
                                <a:lnTo>
                                  <a:pt x="24383" y="117348"/>
                                </a:lnTo>
                                <a:lnTo>
                                  <a:pt x="24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7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Image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08520" y="1988280"/>
                            <a:ext cx="7560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1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3760" y="2220120"/>
                            <a:ext cx="7632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1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186160" y="3696480"/>
                            <a:ext cx="7560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 2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654320" y="2053440"/>
                            <a:ext cx="7560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2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445680" y="2042280"/>
                            <a:ext cx="7560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560" y="2905200"/>
                            <a:ext cx="86400" cy="16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60" h="1604010">
                                <a:moveTo>
                                  <a:pt x="42951" y="1527500"/>
                                </a:moveTo>
                                <a:lnTo>
                                  <a:pt x="9626" y="1528445"/>
                                </a:lnTo>
                                <a:lnTo>
                                  <a:pt x="49847" y="1603502"/>
                                </a:lnTo>
                                <a:lnTo>
                                  <a:pt x="79345" y="1540129"/>
                                </a:lnTo>
                                <a:lnTo>
                                  <a:pt x="43306" y="1540129"/>
                                </a:lnTo>
                                <a:lnTo>
                                  <a:pt x="42978" y="1528445"/>
                                </a:lnTo>
                                <a:lnTo>
                                  <a:pt x="42951" y="1527500"/>
                                </a:lnTo>
                                <a:close/>
                              </a:path>
                              <a:path w="86360" h="1604010">
                                <a:moveTo>
                                  <a:pt x="52463" y="1527230"/>
                                </a:moveTo>
                                <a:lnTo>
                                  <a:pt x="42951" y="1527500"/>
                                </a:lnTo>
                                <a:lnTo>
                                  <a:pt x="43299" y="1539875"/>
                                </a:lnTo>
                                <a:lnTo>
                                  <a:pt x="43306" y="1540129"/>
                                </a:lnTo>
                                <a:lnTo>
                                  <a:pt x="52819" y="1539875"/>
                                </a:lnTo>
                                <a:lnTo>
                                  <a:pt x="52497" y="1528445"/>
                                </a:lnTo>
                                <a:lnTo>
                                  <a:pt x="52463" y="1527230"/>
                                </a:lnTo>
                                <a:close/>
                              </a:path>
                              <a:path w="86360" h="1604010">
                                <a:moveTo>
                                  <a:pt x="85788" y="1526286"/>
                                </a:moveTo>
                                <a:lnTo>
                                  <a:pt x="52463" y="1527230"/>
                                </a:lnTo>
                                <a:lnTo>
                                  <a:pt x="52819" y="1539875"/>
                                </a:lnTo>
                                <a:lnTo>
                                  <a:pt x="43306" y="1540129"/>
                                </a:lnTo>
                                <a:lnTo>
                                  <a:pt x="79345" y="1540129"/>
                                </a:lnTo>
                                <a:lnTo>
                                  <a:pt x="85788" y="1526286"/>
                                </a:lnTo>
                                <a:close/>
                              </a:path>
                              <a:path w="86360" h="1604010">
                                <a:moveTo>
                                  <a:pt x="9525" y="0"/>
                                </a:moveTo>
                                <a:lnTo>
                                  <a:pt x="0" y="253"/>
                                </a:lnTo>
                                <a:lnTo>
                                  <a:pt x="42917" y="1526286"/>
                                </a:lnTo>
                                <a:lnTo>
                                  <a:pt x="42951" y="1527500"/>
                                </a:lnTo>
                                <a:lnTo>
                                  <a:pt x="52463" y="1527230"/>
                                </a:lnTo>
                                <a:lnTo>
                                  <a:pt x="9532" y="253"/>
                                </a:lnTo>
                                <a:lnTo>
                                  <a:pt x="9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Image 2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231160" y="4299120"/>
                            <a:ext cx="7560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6880" y="3359880"/>
                            <a:ext cx="1832760" cy="376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2" w:after="0"/>
                                <w:ind w:left="208" w:right="209" w:firstLine="21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вариство з обмеженою відповідальністю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«Нова-Ком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0680" y="2090880"/>
                            <a:ext cx="2077560" cy="36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7e7e7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4" w:after="0"/>
                                <w:ind w:left="38"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пинення нарахування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8"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й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плати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помог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2345040"/>
                            <a:ext cx="1155240" cy="5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7e7e7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2" w:after="0"/>
                                <w:ind w:left="423" w:right="4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а реєстрація смерті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1299240" cy="1426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2" w:after="0" w:lineRule="exact" w:line="207"/>
                                <w:ind w:left="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партамен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7" w:right="34" w:firstLine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дміністративних пос- луг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кому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1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иво- різької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ої ради/ відділи ДРАЦС у місті Кривому Розі Крив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4"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ізьког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йону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11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ніпро- петровської області Південног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" w:right="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ністерства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стиці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3437280"/>
                            <a:ext cx="6036840" cy="10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3984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тачальники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надавачі)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итлово-комунальних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лу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1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робка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ача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втоматизованому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жим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цям/виробникам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итлово-комунальних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21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луг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ї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яття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єстрації місця проживання померлої особи з метою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39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пинення нарахувань (крім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вариства з обмеженою відповідальніст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«Дніпровськ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нергетичн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11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луги»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9" w:after="0"/>
                                <w:ind w:left="1" w:right="5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uk-UA" w:bidi="ar-SA"/>
                                </w:rPr>
                                <w:t>Один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spacing w:val="-5"/>
                                  <w:rFonts w:ascii="Calibri" w:hAnsi="Calibri" w:eastAsia="Times New Roman" w:cs="Calibri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uk-UA" w:bidi="ar-SA"/>
                                </w:rPr>
                                <w:t>робочий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uk-UA" w:bidi="ar-SA"/>
                                </w:rPr>
                                <w:t xml:space="preserve"> д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1149480"/>
                            <a:ext cx="2108880" cy="81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3" w:after="0"/>
                                <w:ind w:lef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повідний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йонної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ті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ц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ог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хисту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селе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4495320"/>
                            <a:ext cx="989712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-1" w:righ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нт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дміністративних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луг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«Віза»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«Цент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ї»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кому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иворізької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ої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39560"/>
                            <a:ext cx="9180360" cy="28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3" w:after="0"/>
                                <w:ind w:left="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нт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дміністративних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луг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«Віза»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«Цент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ї»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кому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иворізької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ої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0"/>
                            <a:ext cx="220680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2" w:after="0"/>
                                <w:ind w:left="71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б’єк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верне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360" y="1814760"/>
                            <a:ext cx="300276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7e7e7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4" w:after="0"/>
                                <w:ind w:left="1596" w:right="248" w:hanging="134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формлення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кументів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ння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помоги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ховання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0880" y="2164680"/>
                            <a:ext cx="1799640" cy="54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7e7e7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4" w:after="0"/>
                                <w:ind w:left="166" w:right="161"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вача державної соціальної допомоги особам, які не мають права на пенсію, та особам з інвалідніст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0920" y="2164680"/>
                            <a:ext cx="1120320" cy="53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7e7e7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145" w:right="140" w:firstLine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оби з інвалідністю з дитинства чи дитини з інвалідніст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560" y="2520360"/>
                            <a:ext cx="8323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тягом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д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2789640"/>
                            <a:ext cx="706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spacing w:val="-6"/>
                                  <w:rFonts w:ascii="Calibri" w:hAnsi="Calibri" w:eastAsia="Times New Roman" w:cs="Calibri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uk-UA" w:bidi="ar-SA"/>
                                </w:rPr>
                                <w:t>робочих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uk-UA" w:bidi="ar-SA"/>
                                </w:rPr>
                                <w:t xml:space="preserve"> дн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23.1pt;margin-top:29.15pt;width:795.3pt;height:376.45pt" coordorigin="462,583" coordsize="15906,7529">
                <v:shape id="shape_0" ID="Graphic 6" coordsize="6033770,448945" path="m0,448945l6033770,448945l6033770,0l0,0l0,448945xe" stroked="t" o:allowincell="f" style="position:absolute;left:2370;top:6574;width:9501;height:706;mso-wrap-style:none;v-text-anchor:middle;mso-position-horizontal-relative:page">
                  <v:fill o:detectmouseclick="t" on="false"/>
                  <v:stroke color="#7e7e7e" weight="324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7" stroked="f" o:allowincell="f" style="position:absolute;left:8426;top:1041;width:119;height:23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Graphic 8" coordsize="965200,376555" path="m58166,305053l0,367284l84709,376554l76929,355600l63373,355600l55625,334772l67554,330344l58166,305053xem67554,330344l55625,334772l63373,355600l75288,351176l67554,330344xem75288,351176l63373,355600l76929,355600l75288,351176xem957580,0l67554,330344l75288,351176l965200,20827l957580,0xe" fillcolor="black" stroked="f" o:allowincell="f" style="position:absolute;left:4225;top:1712;width:1519;height:59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Graphic 9" coordsize="26034,116205" path="m25907,0l0,0l0,115824l25907,115824l25907,0xe" fillcolor="#f4f7f9" stroked="f" o:allowincell="f" style="position:absolute;left:12233;top:4182;width:40;height:182;mso-wrap-style:none;v-text-anchor:middle;mso-position-horizontal-relative:page">
                  <v:fill o:detectmouseclick="t" type="solid" color2="#0b0806"/>
                  <v:stroke color="#3465a4" joinstyle="round" endcap="flat"/>
                  <w10:wrap type="none"/>
                </v:shape>
                <v:shape id="shape_0" ID="Graphic 10" coordsize="805815,412750" path="m732621,388248l720407,412496l805688,412496l791841,393953l743965,393953l732621,388248xem742661,368316l732621,388248l743965,393953l753999,374014l742661,368316xem754761,344297l742661,368316l753999,374014l743965,393953l791841,393953l754761,344297xem9906,0l0,19812l732621,388248l742661,368316l9906,0xe" fillcolor="black" stroked="f" o:allowincell="f" style="position:absolute;left:8033;top:1710;width:1268;height:6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Graphic 11" coordsize="4039235,254000" path="m0,254000l4039235,254000l4039235,0l0,0l0,254000xe" stroked="t" o:allowincell="f" style="position:absolute;left:5502;top:5999;width:6360;height:3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ID="Image 12" stroked="f" o:allowincell="f" style="position:absolute;left:5270;top:6135;width:199;height:11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Graphic 13" coordsize="262890,112395" path="m58953,40258l0,101726l84581,112013l76507,89407l63004,89407l56603,71374l68544,67111l58953,40258xem68544,67111l56603,71374l63004,89407l74980,85131l68544,67111xem74980,85131l63004,89407l76507,89407l74980,85131xem256540,0l68544,67111l74980,85131l262890,18033l256540,0xe" fillcolor="black" stroked="f" o:allowincell="f" style="position:absolute;left:1872;top:1714;width:413;height:17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Graphic 14" coordsize="85725,1607820" path="m42950,1531236l9525,1532128l49783,1607312l79281,1543939l43306,1543939l42975,1532128l42950,1531236xem52348,1530986l42950,1531236l43299,1543685l43306,1543939l52705,1543685l52380,1532128l52348,1530986xem85725,1530096l52348,1530986l52705,1543685l43306,1543939l79281,1543939l85725,1530096xem9398,0l0,253l42918,1530096l42950,1531236l52348,1530986l9405,253l9398,0xe" fillcolor="black" stroked="f" o:allowincell="f" style="position:absolute;left:3328;top:3330;width:134;height:25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Graphic 15" coordsize="24765,117475" path="m24383,0l0,0l0,117348l24383,117348l24383,0xe" fillcolor="#f4f7f9" stroked="f" o:allowincell="f" style="position:absolute;left:13424;top:3541;width:38;height:184;mso-wrap-style:none;v-text-anchor:middle;mso-position-horizontal-relative:page">
                  <v:fill o:detectmouseclick="t" type="solid" color2="#0b0806"/>
                  <v:stroke color="#3465a4" joinstyle="round" endcap="flat"/>
                  <w10:wrap type="none"/>
                </v:shape>
                <v:shape id="shape_0" ID="Image 16" stroked="f" o:allowincell="f" style="position:absolute;left:9452;top:3714;width:118;height:161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Image 18" stroked="f" o:allowincell="f" style="position:absolute;left:1350;top:4079;width:119;height:19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Image 19" stroked="f" o:allowincell="f" style="position:absolute;left:8629;top:6404;width:118;height:161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12516;top:3817;width:118;height:161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Image 21" stroked="f" o:allowincell="f" style="position:absolute;left:15337;top:3799;width:118;height:161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Graphic 22" coordsize="86360,1604010" path="m42951,1527500l9626,1528445l49847,1603502l79345,1540129l43306,1540129l42978,1528445l42951,1527500xem52463,1527230l42951,1527500l43299,1539875l43306,1540129l52819,1539875l52497,1528445l52463,1527230xem85788,1526286l52463,1527230l52819,1539875l43306,1540129l79345,1540129l85788,1526286xem9525,0l0,253l42917,1526286l42951,1527500l52463,1527230l9532,253l9525,0xe" fillcolor="black" stroked="f" o:allowincell="f" style="position:absolute;left:644;top:5158;width:135;height:25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Image 24" stroked="f" o:allowincell="f" style="position:absolute;left:8700;top:7353;width:118;height:227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94;top:5874;width:2885;height:5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2" w:after="0"/>
                          <w:ind w:left="208" w:right="209" w:firstLine="211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вариство з обмеженою відповідальністю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«Нова-Ком»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896;top:3876;width:3271;height:5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4" w:after="0"/>
                          <w:ind w:left="38"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пинення нарахування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8"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й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плати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помог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7e7e7e" weight="3240" joinstyle="miter" endcap="flat"/>
                  <w10:wrap type="none"/>
                </v:shape>
                <v:shape id="shape_0" stroked="t" o:allowincell="f" style="position:absolute;left:541;top:4276;width:1818;height:8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2" w:after="0"/>
                          <w:ind w:left="423" w:right="4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а реєстрація смерті*</w:t>
                        </w:r>
                      </w:p>
                    </w:txbxContent>
                  </v:textbox>
                  <v:fill o:detectmouseclick="t" on="false"/>
                  <v:stroke color="#7e7e7e" weight="9360" joinstyle="miter" endcap="flat"/>
                  <w10:wrap type="none"/>
                </v:shape>
                <v:shape id="shape_0" stroked="t" o:allowincell="f" style="position:absolute;left:462;top:1873;width:2045;height:22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2" w:after="0" w:lineRule="exact" w:line="207"/>
                          <w:ind w:left="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партамен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7" w:right="34" w:firstLine="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дміністративних пос- луг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кому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1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иво- різької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ої ради/ відділи ДРАЦС у місті Кривому Розі Крив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4"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ізького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йону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11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ніпро- петровської області Південного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" w:right="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ністерства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стиції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2366;top:5996;width:9506;height:15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3984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тачальники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надавачі)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итлово-комунальних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лу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1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робка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ача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втоматизованому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жимі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цям/виробникам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итлово-комунальних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21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луг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ї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яття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єстрації місця проживання померлої особи з метою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39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пинення нарахувань (крім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вариства з обмеженою відповідальніст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«Дніпровські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нергетичні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11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луги»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59" w:after="0"/>
                          <w:ind w:left="1" w:right="5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uk-UA" w:bidi="ar-SA"/>
                          </w:rPr>
                          <w:t>Один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spacing w:val="-5"/>
                            <w:rFonts w:ascii="Calibri" w:hAnsi="Calibri" w:eastAsia="Times New Roman" w:cs="Calibri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alibri"/>
                            <w:color w:val="auto"/>
                            <w:lang w:val="uk-UA" w:bidi="ar-SA"/>
                          </w:rPr>
                          <w:t>робочий</w:t>
                        </w:r>
                        <w:r>
                          <w:rPr>
                            <w:kern w:val="2"/>
                            <w:sz w:val="16"/>
                            <w:szCs w:val="22"/>
                            <w:spacing w:val="-4"/>
                            <w:rFonts w:ascii="Calibri" w:hAnsi="Calibri" w:eastAsia="Times New Roman" w:cs="Calibri"/>
                            <w:color w:val="auto"/>
                            <w:lang w:val="uk-UA" w:bidi="ar-SA"/>
                          </w:rPr>
                          <w:t xml:space="preserve"> д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884;top:2393;width:3320;height:12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3" w:after="0"/>
                          <w:ind w:lef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повідний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йонної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ті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"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ці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ого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хисту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селенн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0;top:7662;width:15585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1" w:after="0"/>
                          <w:ind w:left="-1" w:righ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нтр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дміністративних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луг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«Віза»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«Центр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ї»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кому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иворізької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ої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21;top:1275;width:14456;height: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3" w:after="0"/>
                          <w:ind w:left="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нтр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дміністративних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луг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«Віза»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«Центр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ї»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кому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иворізької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ої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82;top:583;width:3474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2" w:after="0"/>
                          <w:ind w:left="71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б’єкт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вернен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631;top:3441;width:4728;height:3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4" w:after="0"/>
                          <w:ind w:left="1596" w:right="248" w:hanging="1347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формлення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кументів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ння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помоги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ховання:</w:t>
                        </w:r>
                      </w:p>
                    </w:txbxContent>
                  </v:textbox>
                  <v:fill o:detectmouseclick="t" on="false"/>
                  <v:stroke color="#7e7e7e" weight="3240" joinstyle="miter" endcap="flat"/>
                  <w10:wrap type="none"/>
                </v:shape>
                <v:shape id="shape_0" stroked="t" o:allowincell="f" style="position:absolute;left:13534;top:3992;width:2833;height:8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4" w:after="0"/>
                          <w:ind w:left="166" w:right="161"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вача державної соціальної допомоги особам, які не мають права на пенсію, та особам з інвалідністю</w:t>
                        </w:r>
                      </w:p>
                    </w:txbxContent>
                  </v:textbox>
                  <v:fill o:detectmouseclick="t" on="false"/>
                  <v:stroke color="#7e7e7e" weight="3240" joinstyle="miter" endcap="flat"/>
                  <w10:wrap type="none"/>
                </v:shape>
                <v:shape id="shape_0" stroked="t" o:allowincell="f" style="position:absolute;left:11629;top:3992;width:1763;height:8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145" w:right="140" w:firstLine="1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оби з інвалідністю з дитинства чи дитини з інвалідністю</w:t>
                        </w:r>
                      </w:p>
                    </w:txbxContent>
                  </v:textbox>
                  <v:fill o:detectmouseclick="t" on="false"/>
                  <v:stroke color="#7e7e7e" weight="3240" joinstyle="miter" endcap="flat"/>
                  <w10:wrap type="none"/>
                </v:shape>
                <v:shape id="shape_0" stroked="f" o:allowincell="f" style="position:absolute;left:8723;top:4552;width:1310;height:1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1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тягом</w:t>
                        </w:r>
                        <w:r>
                          <w:rPr>
                            <w:kern w:val="2"/>
                            <w:sz w:val="16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4</w:t>
                        </w:r>
                        <w:r>
                          <w:rPr>
                            <w:kern w:val="2"/>
                            <w:sz w:val="16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д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0;top:4976;width:1112;height:1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1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uk-UA" w:bidi="ar-SA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b/>
                            <w:szCs w:val="22"/>
                            <w:spacing w:val="-6"/>
                            <w:rFonts w:ascii="Calibri" w:hAnsi="Calibri" w:eastAsia="Times New Roman" w:cs="Calibri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alibri"/>
                            <w:color w:val="auto"/>
                            <w:lang w:val="uk-UA" w:bidi="ar-SA"/>
                          </w:rPr>
                          <w:t>робочих</w:t>
                        </w:r>
                        <w:r>
                          <w:rPr>
                            <w:kern w:val="2"/>
                            <w:sz w:val="16"/>
                            <w:szCs w:val="22"/>
                            <w:spacing w:val="-4"/>
                            <w:rFonts w:ascii="Calibri" w:hAnsi="Calibri" w:eastAsia="Times New Roman" w:cs="Calibri"/>
                            <w:color w:val="auto"/>
                            <w:lang w:val="uk-UA" w:bidi="ar-SA"/>
                          </w:rPr>
                          <w:t xml:space="preserve"> дн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«Втрата</w:t>
      </w:r>
      <w:r>
        <w:rPr>
          <w:spacing w:val="-4"/>
        </w:rPr>
        <w:t xml:space="preserve"> </w:t>
      </w:r>
      <w:r>
        <w:rPr/>
        <w:t>близької</w:t>
      </w:r>
      <w:r>
        <w:rPr>
          <w:spacing w:val="-4"/>
        </w:rPr>
        <w:t xml:space="preserve"> </w:t>
      </w:r>
      <w:r>
        <w:rPr/>
        <w:t>людини»</w:t>
      </w:r>
      <w:r>
        <w:rPr>
          <w:spacing w:val="-4"/>
        </w:rPr>
        <w:t xml:space="preserve"> </w:t>
      </w:r>
      <w:r>
        <w:rPr/>
        <w:t>через Центр</w:t>
      </w:r>
      <w:r>
        <w:rPr>
          <w:spacing w:val="-6"/>
        </w:rPr>
        <w:t xml:space="preserve"> </w:t>
      </w:r>
      <w:r>
        <w:rPr/>
        <w:t>адміністративних</w:t>
      </w:r>
      <w:r>
        <w:rPr>
          <w:spacing w:val="-4"/>
        </w:rPr>
        <w:t xml:space="preserve"> </w:t>
      </w:r>
      <w:r>
        <w:rPr/>
        <w:t>послуг</w:t>
      </w:r>
      <w:r>
        <w:rPr>
          <w:spacing w:val="-4"/>
        </w:rPr>
        <w:t xml:space="preserve"> </w:t>
      </w:r>
      <w:r>
        <w:rPr/>
        <w:t>«Віза»(«Центр</w:t>
      </w:r>
      <w:r>
        <w:rPr>
          <w:spacing w:val="-4"/>
        </w:rPr>
        <w:t xml:space="preserve"> </w:t>
      </w:r>
      <w:r>
        <w:rPr/>
        <w:t>Дії»)</w:t>
      </w:r>
      <w:r>
        <w:rPr>
          <w:spacing w:val="-4"/>
        </w:rPr>
        <w:t xml:space="preserve"> </w:t>
      </w:r>
      <w:r>
        <w:rPr/>
        <w:t>виконкому Криворізької</w:t>
      </w:r>
      <w:r>
        <w:rPr>
          <w:spacing w:val="-4"/>
        </w:rPr>
        <w:t xml:space="preserve"> </w:t>
      </w:r>
      <w:r>
        <w:rPr/>
        <w:t>міської</w:t>
      </w:r>
      <w:r>
        <w:rPr>
          <w:spacing w:val="-2"/>
        </w:rPr>
        <w:t xml:space="preserve"> </w:t>
      </w:r>
      <w:r>
        <w:rPr/>
        <w:t>ради (І етап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7406005</wp:posOffset>
                </wp:positionH>
                <wp:positionV relativeFrom="paragraph">
                  <wp:posOffset>3810</wp:posOffset>
                </wp:positionV>
                <wp:extent cx="899795" cy="376555"/>
                <wp:effectExtent l="635" t="635" r="0" b="0"/>
                <wp:wrapNone/>
                <wp:docPr id="2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200" h="376555">
                              <a:moveTo>
                                <a:pt x="58166" y="305053"/>
                              </a:moveTo>
                              <a:lnTo>
                                <a:pt x="0" y="367284"/>
                              </a:lnTo>
                              <a:lnTo>
                                <a:pt x="84709" y="376554"/>
                              </a:lnTo>
                              <a:lnTo>
                                <a:pt x="76929" y="355600"/>
                              </a:lnTo>
                              <a:lnTo>
                                <a:pt x="63373" y="355600"/>
                              </a:lnTo>
                              <a:lnTo>
                                <a:pt x="55625" y="334772"/>
                              </a:lnTo>
                              <a:lnTo>
                                <a:pt x="67554" y="330344"/>
                              </a:lnTo>
                              <a:lnTo>
                                <a:pt x="58166" y="305053"/>
                              </a:lnTo>
                              <a:close/>
                            </a:path>
                            <a:path w="965200" h="376555">
                              <a:moveTo>
                                <a:pt x="67554" y="330344"/>
                              </a:moveTo>
                              <a:lnTo>
                                <a:pt x="55625" y="334772"/>
                              </a:lnTo>
                              <a:lnTo>
                                <a:pt x="63373" y="355600"/>
                              </a:lnTo>
                              <a:lnTo>
                                <a:pt x="75288" y="351176"/>
                              </a:lnTo>
                              <a:lnTo>
                                <a:pt x="67554" y="330344"/>
                              </a:lnTo>
                              <a:close/>
                            </a:path>
                            <a:path w="965200" h="376555">
                              <a:moveTo>
                                <a:pt x="75288" y="351176"/>
                              </a:moveTo>
                              <a:lnTo>
                                <a:pt x="63373" y="355600"/>
                              </a:lnTo>
                              <a:lnTo>
                                <a:pt x="76929" y="355600"/>
                              </a:lnTo>
                              <a:lnTo>
                                <a:pt x="75288" y="351176"/>
                              </a:lnTo>
                              <a:close/>
                            </a:path>
                            <a:path w="965200" h="376555">
                              <a:moveTo>
                                <a:pt x="957580" y="0"/>
                              </a:moveTo>
                              <a:lnTo>
                                <a:pt x="67554" y="330344"/>
                              </a:lnTo>
                              <a:lnTo>
                                <a:pt x="75288" y="351176"/>
                              </a:lnTo>
                              <a:lnTo>
                                <a:pt x="965200" y="20827"/>
                              </a:lnTo>
                              <a:lnTo>
                                <a:pt x="9575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965200,376555" path="m58166,305053l0,367284l84709,376554l76929,355600l63373,355600l55625,334772l67554,330344l58166,305053xem67554,330344l55625,334772l63373,355600l75288,351176l67554,330344xem75288,351176l63373,355600l76929,355600l75288,351176xem957580,0l67554,330344l75288,351176l965200,20827l957580,0xe" fillcolor="black" stroked="f" o:allowincell="f" style="position:absolute;margin-left:583.15pt;margin-top:0.3pt;width:70.8pt;height:29.6pt;flip:x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44" w:after="0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523605</wp:posOffset>
            </wp:positionH>
            <wp:positionV relativeFrom="paragraph">
              <wp:posOffset>829310</wp:posOffset>
            </wp:positionV>
            <wp:extent cx="75565" cy="102870"/>
            <wp:effectExtent l="0" t="0" r="0" b="0"/>
            <wp:wrapNone/>
            <wp:docPr id="3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974215</wp:posOffset>
                </wp:positionH>
                <wp:positionV relativeFrom="paragraph">
                  <wp:posOffset>252730</wp:posOffset>
                </wp:positionV>
                <wp:extent cx="2730500" cy="5911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ind w:left="399" w:right="365" w:hanging="34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Департамент</w:t>
                            </w:r>
                            <w:r>
                              <w:rPr>
                                <w:b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адміністративних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послуг виконкому</w:t>
                            </w:r>
                            <w:r>
                              <w:rPr>
                                <w:b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риворізької</w:t>
                            </w:r>
                            <w:r>
                              <w:rPr>
                                <w:b/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іської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4"/>
                                <w:sz w:val="20"/>
                              </w:rPr>
                              <w:t>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pt;height:46.55pt;mso-wrap-distance-left:0pt;mso-wrap-distance-right:0pt;mso-wrap-distance-top:0pt;mso-wrap-distance-bottom:0pt;margin-top:19.9pt;mso-position-vertical-relative:text;margin-left:1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2" w:after="0"/>
                        <w:ind w:left="399" w:right="365" w:hanging="34"/>
                        <w:rPr/>
                      </w:pPr>
                      <w:r>
                        <w:rPr>
                          <w:b/>
                          <w:sz w:val="20"/>
                        </w:rPr>
                        <w:t>Департамент</w:t>
                      </w:r>
                      <w:r>
                        <w:rPr>
                          <w:b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адміністративних</w:t>
                      </w:r>
                      <w:r>
                        <w:rPr>
                          <w:b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послуг виконкому</w:t>
                      </w:r>
                      <w:r>
                        <w:rPr>
                          <w:b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Криворізької</w:t>
                      </w:r>
                      <w:r>
                        <w:rPr>
                          <w:b/>
                          <w:spacing w:val="-11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міської</w:t>
                      </w:r>
                      <w:r>
                        <w:rPr>
                          <w:b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pacing w:val="-4"/>
                          <w:sz w:val="20"/>
                        </w:rPr>
                        <w:t>рад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06285</wp:posOffset>
                </wp:positionH>
                <wp:positionV relativeFrom="paragraph">
                  <wp:posOffset>251460</wp:posOffset>
                </wp:positionV>
                <wp:extent cx="3021965" cy="591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ind w:left="881" w:right="270" w:hanging="6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Головне</w:t>
                            </w:r>
                            <w:r>
                              <w:rPr>
                                <w:b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управління ПФУ в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869" w:right="322" w:hanging="543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0"/>
                              </w:rPr>
                              <w:t>Дніпропетровській області</w:t>
                            </w:r>
                          </w:p>
                          <w:p>
                            <w:pPr>
                              <w:pStyle w:val="Normal"/>
                              <w:ind w:left="5" w:right="5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95pt;height:46.55pt;mso-wrap-distance-left:9.05pt;mso-wrap-distance-right:9.05pt;mso-wrap-distance-top:0pt;mso-wrap-distance-bottom:0pt;margin-top:19.8pt;mso-position-vertical-relative:text;margin-left:55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2" w:after="0"/>
                        <w:ind w:left="881" w:right="270" w:hanging="608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Головне</w:t>
                      </w:r>
                      <w:r>
                        <w:rPr>
                          <w:b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управління ПФУ в</w:t>
                      </w:r>
                    </w:p>
                    <w:p>
                      <w:pPr>
                        <w:pStyle w:val="Normal"/>
                        <w:spacing w:before="1" w:after="0"/>
                        <w:ind w:left="869" w:right="322" w:hanging="543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pacing w:val="-2"/>
                          <w:sz w:val="20"/>
                        </w:rPr>
                        <w:t>Дніпропетровській області</w:t>
                      </w:r>
                    </w:p>
                    <w:p>
                      <w:pPr>
                        <w:pStyle w:val="Normal"/>
                        <w:ind w:left="5" w:right="5" w:hanging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b/>
          <w:b/>
          <w:i/>
          <w:i/>
          <w:sz w:val="5"/>
        </w:rPr>
      </w:pPr>
      <w:r>
        <w:rPr>
          <w:b/>
          <w:i/>
          <w:sz w:val="5"/>
        </w:rPr>
      </w:r>
    </w:p>
    <w:p>
      <w:pPr>
        <w:pStyle w:val="Normal"/>
        <w:ind w:left="3157" w:hanging="0"/>
        <w:rPr>
          <w:sz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6940</wp:posOffset>
                </wp:positionH>
                <wp:positionV relativeFrom="paragraph">
                  <wp:posOffset>526415</wp:posOffset>
                </wp:positionV>
                <wp:extent cx="207645" cy="1018540"/>
                <wp:effectExtent l="5080" t="1270" r="22225" b="0"/>
                <wp:wrapNone/>
                <wp:docPr id="6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720" cy="101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3" stroked="t" o:allowincell="f" style="position:absolute;margin-left:272.2pt;margin-top:41.45pt;width:16.3pt;height:8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862455" cy="528320"/>
                <wp:effectExtent l="0" t="0" r="0" b="0"/>
                <wp:docPr id="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528480"/>
                          <a:chOff x="0" y="0"/>
                          <a:chExt cx="1862280" cy="528480"/>
                        </a:xfrm>
                      </wpg:grpSpPr>
                      <pic:pic xmlns:pic="http://schemas.openxmlformats.org/drawingml/2006/picture">
                        <pic:nvPicPr>
                          <pic:cNvPr id="8" name="Image 3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42480" y="0"/>
                            <a:ext cx="7632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2320"/>
                            <a:ext cx="1862280" cy="41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7e7e7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3" w:after="0"/>
                                <w:ind w:left="497" w:firstLine="4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яття з реєстрації місця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живання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мерлої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об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6.65pt;height:41.6pt" coordorigin="0,0" coordsize="2933,832">
                <v:shape id="shape_0" ID="Image 3" stroked="f" o:allowincell="f" style="position:absolute;left:1484;top:0;width:119;height:19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t" o:allowincell="f" style="position:absolute;left:0;top:177;width:2932;height:6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3" w:after="0"/>
                          <w:ind w:left="497" w:firstLine="48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яття з реєстрації місця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живання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мерлої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оби</w:t>
                        </w:r>
                      </w:p>
                    </w:txbxContent>
                  </v:textbox>
                  <v:fill o:detectmouseclick="t" on="false"/>
                  <v:stroke color="#7e7e7e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10" w:after="0"/>
        <w:ind w:left="3432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3815</wp:posOffset>
                </wp:positionH>
                <wp:positionV relativeFrom="paragraph">
                  <wp:posOffset>191770</wp:posOffset>
                </wp:positionV>
                <wp:extent cx="46355" cy="828675"/>
                <wp:effectExtent l="5080" t="635" r="34290" b="0"/>
                <wp:wrapNone/>
                <wp:docPr id="8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82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403.45pt;margin-top:15.1pt;width:3.65pt;height:6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</w:rPr>
        <w:t>У</w:t>
      </w:r>
      <w:r>
        <w:rPr>
          <w:spacing w:val="-1"/>
          <w:sz w:val="18"/>
        </w:rPr>
        <w:t xml:space="preserve"> </w:t>
      </w:r>
      <w:r>
        <w:rPr>
          <w:sz w:val="18"/>
        </w:rPr>
        <w:t>день</w:t>
      </w:r>
      <w:r>
        <w:rPr>
          <w:spacing w:val="-1"/>
          <w:sz w:val="18"/>
        </w:rPr>
        <w:t xml:space="preserve"> </w:t>
      </w:r>
      <w:r>
        <w:rPr>
          <w:spacing w:val="-2"/>
          <w:sz w:val="18"/>
        </w:rPr>
        <w:t>зверненн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52335</wp:posOffset>
                </wp:positionH>
                <wp:positionV relativeFrom="paragraph">
                  <wp:posOffset>68580</wp:posOffset>
                </wp:positionV>
                <wp:extent cx="137160" cy="594995"/>
                <wp:effectExtent l="20320" t="1270" r="5080" b="0"/>
                <wp:wrapNone/>
                <wp:docPr id="9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52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571.05pt;margin-top:5.4pt;width:10.7pt;height:4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04530</wp:posOffset>
                </wp:positionH>
                <wp:positionV relativeFrom="paragraph">
                  <wp:posOffset>77470</wp:posOffset>
                </wp:positionV>
                <wp:extent cx="483870" cy="1207770"/>
                <wp:effectExtent l="7620" t="1905" r="4445" b="0"/>
                <wp:wrapNone/>
                <wp:docPr id="10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4200" cy="120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653.9pt;margin-top:6.1pt;width:38pt;height:95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9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3950</wp:posOffset>
                </wp:positionH>
                <wp:positionV relativeFrom="paragraph">
                  <wp:posOffset>535305</wp:posOffset>
                </wp:positionV>
                <wp:extent cx="4614545" cy="8890"/>
                <wp:effectExtent l="635" t="5080" r="635" b="5080"/>
                <wp:wrapNone/>
                <wp:docPr id="11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42.15pt" to="651.8pt,42.8pt" ID="Прямая соединительная линия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14765</wp:posOffset>
                </wp:positionH>
                <wp:positionV relativeFrom="paragraph">
                  <wp:posOffset>22225</wp:posOffset>
                </wp:positionV>
                <wp:extent cx="706120" cy="1022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6"/>
                                <w:sz w:val="16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робочих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16"/>
                              </w:rPr>
                              <w:t xml:space="preserve"> дн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8.05pt;mso-wrap-distance-left:9.05pt;mso-wrap-distance-right:9.05pt;mso-wrap-distance-top:0pt;mso-wrap-distance-bottom:0pt;margin-top:1.75pt;mso-position-vertical-relative:text;margin-left:70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1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pacing w:val="-6"/>
                          <w:sz w:val="16"/>
                          <w:lang w:val="en-US"/>
                        </w:rPr>
                        <w:t>35</w:t>
                      </w:r>
                      <w:r>
                        <w:rPr>
                          <w:rFonts w:cs="Calibri" w:ascii="Calibri" w:hAnsi="Calibri"/>
                          <w:b/>
                          <w:spacing w:val="-6"/>
                          <w:sz w:val="1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>робочих</w:t>
                      </w:r>
                      <w:r>
                        <w:rPr>
                          <w:rFonts w:cs="Calibri" w:ascii="Calibri" w:hAnsi="Calibri"/>
                          <w:spacing w:val="-4"/>
                          <w:sz w:val="16"/>
                        </w:rPr>
                        <w:t xml:space="preserve"> дн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425" w:right="141" w:gutter="0" w:header="0" w:top="0" w:footer="0" w:bottom="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4" w:after="0"/>
        <w:ind w:left="873" w:right="175" w:firstLine="1"/>
        <w:jc w:val="center"/>
        <w:rPr>
          <w:sz w:val="18"/>
        </w:rPr>
      </w:pPr>
      <w:r>
        <w:rPr>
          <w:sz w:val="18"/>
        </w:rPr>
        <w:t xml:space="preserve">У день </w:t>
      </w:r>
      <w:r>
        <w:rPr>
          <w:spacing w:val="-2"/>
          <w:sz w:val="18"/>
        </w:rPr>
        <w:t>звернення,</w:t>
      </w:r>
    </w:p>
    <w:p>
      <w:pPr>
        <w:pStyle w:val="Normal"/>
        <w:ind w:left="736" w:right="38" w:hanging="0"/>
        <w:jc w:val="center"/>
        <w:rPr>
          <w:sz w:val="18"/>
        </w:rPr>
      </w:pPr>
      <w:r>
        <w:rPr>
          <w:sz w:val="18"/>
        </w:rPr>
        <w:t>але</w:t>
      </w:r>
      <w:r>
        <w:rPr>
          <w:spacing w:val="-12"/>
          <w:sz w:val="18"/>
        </w:rPr>
        <w:t xml:space="preserve"> </w:t>
      </w:r>
      <w:r>
        <w:rPr>
          <w:sz w:val="18"/>
        </w:rPr>
        <w:t>не</w:t>
      </w:r>
      <w:r>
        <w:rPr>
          <w:spacing w:val="-11"/>
          <w:sz w:val="18"/>
        </w:rPr>
        <w:t xml:space="preserve"> </w:t>
      </w:r>
      <w:r>
        <w:rPr>
          <w:sz w:val="18"/>
        </w:rPr>
        <w:t xml:space="preserve">пізніше </w:t>
      </w:r>
      <w:r>
        <w:rPr>
          <w:spacing w:val="-2"/>
          <w:sz w:val="18"/>
        </w:rPr>
        <w:t xml:space="preserve">наступного </w:t>
      </w:r>
      <w:r>
        <w:rPr>
          <w:sz w:val="18"/>
        </w:rPr>
        <w:t>робочого дня</w:t>
      </w:r>
    </w:p>
    <w:p>
      <w:pPr>
        <w:pStyle w:val="Normal"/>
        <w:spacing w:before="182" w:after="24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spacing w:lineRule="exact" w:line="161"/>
        <w:ind w:left="851" w:hanging="0"/>
        <w:rPr>
          <w:position w:val="-2"/>
          <w:sz w:val="16"/>
        </w:rPr>
      </w:pPr>
      <w:r>
        <w:rPr>
          <w:position w:val="-2"/>
          <w:sz w:val="16"/>
        </w:rPr>
      </w:r>
    </w:p>
    <w:p>
      <w:pPr>
        <w:pStyle w:val="Normal"/>
        <w:rPr>
          <w:position w:val="-2"/>
          <w:sz w:val="16"/>
        </w:rPr>
      </w:pPr>
      <w:r>
        <w:br w:type="column"/>
      </w:r>
      <w:r>
        <w:rPr>
          <w:position w:val="-2"/>
          <w:sz w:val="16"/>
        </w:rPr>
      </w:r>
    </w:p>
    <w:p>
      <w:pPr>
        <w:pStyle w:val="Normal"/>
        <w:spacing w:before="95" w:after="0"/>
        <w:rPr>
          <w:sz w:val="16"/>
        </w:rPr>
      </w:pPr>
      <w:r>
        <w:rPr>
          <w:sz w:val="16"/>
        </w:rPr>
      </w:r>
    </w:p>
    <w:p>
      <w:pPr>
        <w:pStyle w:val="Normal"/>
        <w:ind w:left="736" w:hanging="0"/>
        <w:rPr>
          <w:rFonts w:ascii="Calibri" w:hAnsi="Calibri" w:cs="Calibri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565</wp:posOffset>
                </wp:positionH>
                <wp:positionV relativeFrom="paragraph">
                  <wp:posOffset>89535</wp:posOffset>
                </wp:positionV>
                <wp:extent cx="46355" cy="1141095"/>
                <wp:effectExtent l="5080" t="635" r="35560" b="0"/>
                <wp:wrapNone/>
                <wp:docPr id="13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11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5.95pt;margin-top:7.05pt;width:3.65pt;height:8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16"/>
          <w:lang w:val="ru-RU"/>
        </w:rPr>
        <w:t xml:space="preserve">                  </w:t>
      </w:r>
    </w:p>
    <w:p>
      <w:pPr>
        <w:sectPr>
          <w:type w:val="continuous"/>
          <w:pgSz w:orient="landscape" w:w="16838" w:h="11906"/>
          <w:pgMar w:left="425" w:right="141" w:gutter="0" w:header="0" w:top="0" w:footer="0" w:bottom="3"/>
          <w:cols w:num="3" w:equalWidth="false" w:sep="false">
            <w:col w:w="1874" w:space="8556"/>
            <w:col w:w="897" w:space="1602"/>
            <w:col w:w="33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sz w:val="20"/>
          <w:lang w:val="ru-RU"/>
        </w:rPr>
      </w:pPr>
      <w:r>
        <w:rPr>
          <w:rFonts w:cs="Calibri" w:ascii="Calibri" w:hAnsi="Calibri"/>
          <w:b w:val="false"/>
          <w:i w:val="false"/>
          <w:sz w:val="20"/>
          <w:lang w:val="ru-RU"/>
        </w:rPr>
      </w:r>
    </w:p>
    <w:p>
      <w:pPr>
        <w:pStyle w:val="TextBody"/>
        <w:rPr>
          <w:rFonts w:ascii="Calibri" w:hAnsi="Calibri"/>
          <w:b w:val="false"/>
          <w:b w:val="false"/>
          <w:i w:val="false"/>
          <w:i w:val="false"/>
          <w:sz w:val="20"/>
          <w:lang w:val="ru-RU"/>
        </w:rPr>
      </w:pPr>
      <w:r>
        <w:rPr>
          <w:rFonts w:ascii="Calibri" w:hAnsi="Calibri"/>
          <w:b w:val="false"/>
          <w:i w:val="false"/>
          <w:sz w:val="20"/>
          <w:lang w:val="ru-RU"/>
        </w:rPr>
      </w:r>
    </w:p>
    <w:p>
      <w:pPr>
        <w:pStyle w:val="TextBody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TextBody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TextBody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TextBody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TextBody"/>
        <w:spacing w:before="52" w:after="0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TextBody"/>
        <w:spacing w:lineRule="exact" w:line="229"/>
        <w:ind w:left="9821" w:hanging="0"/>
        <w:rPr>
          <w:rFonts w:ascii="Calibri" w:hAnsi="Calibri"/>
          <w:b w:val="false"/>
          <w:b w:val="false"/>
          <w:i w:val="false"/>
          <w:i w:val="false"/>
          <w:position w:val="-4"/>
          <w:sz w:val="20"/>
        </w:rPr>
      </w:pPr>
      <w:r>
        <w:rPr>
          <w:rFonts w:ascii="Calibri" w:hAnsi="Calibri"/>
          <w:b w:val="false"/>
          <w:i w:val="false"/>
          <w:sz w:val="20"/>
          <w:lang w:val="ru-RU" w:eastAsia="en-US"/>
        </w:rPr>
        <w:drawing>
          <wp:inline distT="0" distB="0" distL="0" distR="0">
            <wp:extent cx="76200" cy="145415"/>
            <wp:effectExtent l="0" t="0" r="0" b="0"/>
            <wp:docPr id="14" name="Imag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9" w:after="0"/>
        <w:ind w:left="18" w:right="8848" w:hanging="0"/>
        <w:rPr>
          <w:i/>
          <w:i/>
          <w:sz w:val="18"/>
        </w:rPr>
      </w:pPr>
      <w:r>
        <w:rPr>
          <w:rFonts w:cs="Calibri" w:ascii="Calibri" w:hAnsi="Calibri"/>
        </w:rPr>
        <w:t>*</w:t>
      </w:r>
      <w:r>
        <w:rPr>
          <w:i/>
          <w:sz w:val="18"/>
        </w:rPr>
        <w:t>Послуга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надаєтьс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в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головному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фісі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Центру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адміністративних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послуг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«Віза»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(«Центр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Дії») виконкому Криворізької міської ради та його територіальному підрозділі в Інгулецькому районі (вул. Гірників, 19)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48300</wp:posOffset>
                </wp:positionH>
                <wp:positionV relativeFrom="paragraph">
                  <wp:posOffset>13970</wp:posOffset>
                </wp:positionV>
                <wp:extent cx="2215515" cy="300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ind w:left="716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уб’єкт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зверн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23.7pt;mso-wrap-distance-left:0pt;mso-wrap-distance-right:0pt;mso-wrap-distance-top:0pt;mso-wrap-distance-bottom:0pt;margin-top:1.1pt;mso-position-vertical-relative:text;margin-left:4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2" w:after="0"/>
                        <w:ind w:left="716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Суб’єкт</w:t>
                      </w:r>
                      <w:r>
                        <w:rPr>
                          <w:b/>
                          <w:spacing w:val="-2"/>
                          <w:sz w:val="24"/>
                        </w:rPr>
                        <w:t xml:space="preserve"> зверн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i/>
          <w:i/>
          <w:sz w:val="12"/>
        </w:rPr>
      </w:pPr>
      <w:r>
        <w:rPr>
          <w:i/>
          <w:sz w:val="12"/>
        </w:rPr>
      </w:r>
    </w:p>
    <w:tbl>
      <w:tblPr>
        <w:tblW w:w="9436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7"/>
        <w:gridCol w:w="4009"/>
      </w:tblGrid>
      <w:tr>
        <w:trPr>
          <w:trHeight w:val="310" w:hRule="atLeast"/>
        </w:trPr>
        <w:tc>
          <w:tcPr>
            <w:tcW w:w="5427" w:type="dxa"/>
            <w:tcBorders/>
          </w:tcPr>
          <w:p>
            <w:pPr>
              <w:pStyle w:val="TableParagrap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еруюча</w:t>
            </w:r>
            <w:r>
              <w:rPr>
                <w:b/>
                <w:i/>
                <w:spacing w:val="-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правами</w:t>
            </w:r>
            <w:r>
              <w:rPr>
                <w:b/>
                <w:i/>
                <w:spacing w:val="-8"/>
                <w:sz w:val="28"/>
              </w:rPr>
              <w:t xml:space="preserve"> </w:t>
            </w:r>
            <w:r>
              <w:rPr>
                <w:b/>
                <w:i/>
                <w:spacing w:val="-2"/>
                <w:sz w:val="28"/>
              </w:rPr>
              <w:t>виконкому</w:t>
            </w:r>
          </w:p>
        </w:tc>
        <w:tc>
          <w:tcPr>
            <w:tcW w:w="4009" w:type="dxa"/>
            <w:tcBorders/>
          </w:tcPr>
          <w:p>
            <w:pPr>
              <w:pStyle w:val="TableParagraph"/>
              <w:ind w:left="1677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лена</w:t>
            </w:r>
            <w:r>
              <w:rPr>
                <w:b/>
                <w:i/>
                <w:spacing w:val="-1"/>
                <w:sz w:val="28"/>
              </w:rPr>
              <w:t xml:space="preserve"> </w:t>
            </w:r>
            <w:r>
              <w:rPr>
                <w:b/>
                <w:i/>
                <w:spacing w:val="-2"/>
                <w:sz w:val="28"/>
              </w:rPr>
              <w:t>ШОВГЕЛЯ</w:t>
            </w:r>
          </w:p>
        </w:tc>
      </w:tr>
    </w:tbl>
    <w:p>
      <w:pPr>
        <w:sectPr>
          <w:type w:val="continuous"/>
          <w:pgSz w:orient="landscape" w:w="16838" w:h="11906"/>
          <w:pgMar w:left="425" w:right="141" w:gutter="0" w:header="0" w:top="0" w:footer="0" w:bottom="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sectPr>
      <w:type w:val="nextPage"/>
      <w:pgSz w:orient="landscape" w:w="16838" w:h="11906"/>
      <w:pgMar w:left="425" w:right="141" w:gutter="0" w:header="0" w:top="58" w:footer="0" w:bottom="0"/>
      <w:pgNumType w:fmt="decimal"/>
      <w:cols w:num="2" w:equalWidth="false" w:sep="false">
        <w:col w:w="8677" w:space="40"/>
        <w:col w:w="75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91"/>
      <w:ind w:left="5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27:00Z</dcterms:created>
  <dc:creator>Admin</dc:creator>
  <dc:description/>
  <dc:language>en-US</dc:language>
  <cp:lastModifiedBy>visa80</cp:lastModifiedBy>
  <cp:lastPrinted>2025-07-11T09:52:00Z</cp:lastPrinted>
  <dcterms:modified xsi:type="dcterms:W3CDTF">2025-08-28T07:27:00Z</dcterms:modified>
  <cp:revision>2</cp:revision>
  <dc:subject/>
  <dc:title>Без наз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6-25T00:00:00Z</vt:filetime>
  </property>
  <property fmtid="{D5CDD505-2E9C-101B-9397-08002B2CF9AE}" pid="3" name="LastSaved">
    <vt:filetime>2025-07-07T00:00:00Z</vt:filetime>
  </property>
  <property fmtid="{D5CDD505-2E9C-101B-9397-08002B2CF9AE}" pid="4" name="Producer">
    <vt:lpwstr>Foxit Phantom - Foxit Software Inc.</vt:lpwstr>
  </property>
</Properties>
</file>